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4187"/>
        <w:gridCol w:w="2970"/>
        <w:gridCol w:w="2520"/>
        <w:gridCol w:w="2070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-539750</wp:posOffset>
                      </wp:positionV>
                      <wp:extent cx="3288665" cy="3683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8665" cy="3683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  <w:szCs w:val="32"/>
                                      <w:u w:val="thic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  <w:szCs w:val="32"/>
                                      <w:u w:val="thick"/>
                                    </w:rPr>
                                    <w:t>Western Hemisphere Writing Rubric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8.95pt;height:29pt;mso-wrap-distance-left:9.05pt;mso-wrap-distance-right:9.05pt;mso-wrap-distance-top:0pt;mso-wrap-distance-bottom:0pt;margin-top:-42.5pt;mso-position-vertical-relative:text;margin-left:81.2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  <w:szCs w:val="32"/>
                                <w:u w:val="thic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  <w:szCs w:val="32"/>
                                <w:u w:val="thick"/>
                              </w:rPr>
                              <w:t>Western Hemisphere Writing Rubri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17145</wp:posOffset>
                  </wp:positionH>
                  <wp:positionV relativeFrom="paragraph">
                    <wp:posOffset>-892175</wp:posOffset>
                  </wp:positionV>
                  <wp:extent cx="657860" cy="81915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20" r="-2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786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Restate the question</w:t>
            </w:r>
          </w:p>
        </w:tc>
        <w:tc>
          <w:tcPr>
            <w:tcW w:w="41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Question has been clearly restated.</w:t>
            </w:r>
          </w:p>
        </w:tc>
        <w:tc>
          <w:tcPr>
            <w:tcW w:w="29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ttempt has been made to restate the question, but it is not clear.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he question is answered, but is not restated.</w:t>
            </w:r>
          </w:p>
        </w:tc>
        <w:tc>
          <w:tcPr>
            <w:tcW w:w="20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ff topic response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nt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ne fact or example is clear and consistent with evidence of knowledge of the subject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ct or example shows some evidence of knowledge of the subjec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ct or example shows incomplete knowledge of subject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 fact used related to subject or opinion used instead of fac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nt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second fact or example is clear and consistent with evidence of knowledge of the subject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ct or example shows some evidence of knowledge of the subjec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ct or example shows incomplete knowledge of subject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 fact used related to subject or opinion used instead of fac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ntent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 third fact or example is clear and consistent with evidence of knowledge of the subject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ct or example shows some evidence of knowledge of the subject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act or example shows incomplete knowledge of subject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 fact used related to subject or opinion used instead of fact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Arrangement of informat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rangement of ideas is clear.  Completed graphic organizer included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rrangement of ideas is unclear.  Graphic organizer not completed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or arrangement of ideas.  No use of graphic organizer evident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esponse is unorganized.</w:t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Mechanics &amp; Conventions </w:t>
            </w: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</w:rPr>
              <w:t>(includes spelling, grammar, punctuation, capitalization, and legibility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inimal mistakes. Appropriate conventions &amp; mechanics make thoughts &amp; ideas clear for the reader.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ome mistakes in conventions &amp; mechanics cause some thoughts &amp; ideas to be unclear for the reader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xcessive mistakes in conventions &amp; mechanics make it difficult for the reader to understand thoughts &amp; ideas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 attempt was made to correct any mistakes. Excessive mistakes in conventions &amp; mechanics cause the reader to not understand thoughts &amp; ideas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mment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49605</wp:posOffset>
                </wp:positionV>
                <wp:extent cx="7200900" cy="109537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1095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Name _______________________________  Core _________   Homeroom ___________ Date 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86.25pt;mso-wrap-distance-left:9.05pt;mso-wrap-distance-right:9.05pt;mso-wrap-distance-top:0pt;mso-wrap-distance-bottom:0pt;margin-top:51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  <w:t>Name _______________________________  Core _________   Homeroom ___________ Date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Grade ____________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6:04:00Z</dcterms:created>
  <dc:creator>deardnan</dc:creator>
  <dc:description/>
  <cp:keywords/>
  <dc:language>en-US</dc:language>
  <cp:lastModifiedBy>Kelly Musser</cp:lastModifiedBy>
  <dcterms:modified xsi:type="dcterms:W3CDTF">2011-11-04T17:54:00Z</dcterms:modified>
  <cp:revision>4</cp:revision>
  <dc:subject/>
  <dc:title>Lesson:</dc:title>
</cp:coreProperties>
</file>